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left="6096" w:hanging="60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30.09.2025г.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 xml:space="preserve">от 30.09.2025г.                           село Усть-Бюр                                  № 2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избрании секретаря первой сессии                                                                              Совета депутатов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14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-360" w:firstLine="720"/>
        <w:jc w:val="both"/>
        <w:rPr/>
      </w:pPr>
      <w:r>
        <w:rPr>
          <w:sz w:val="26"/>
        </w:rPr>
        <w:t xml:space="preserve">Избрать секретарем первой сессии Совета депутатов Усть-Бюрского сельсовета Федорову Елену Геннадьевну, депутата от избирательного округа № 1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/ Е.А.Харитонова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20:00Z</dcterms:created>
  <dc:creator>1</dc:creator>
  <dc:description/>
  <cp:keywords/>
  <dc:language>en-US</dc:language>
  <cp:lastModifiedBy>Бюр Усть</cp:lastModifiedBy>
  <cp:lastPrinted>2025-10-01T10:21:00Z</cp:lastPrinted>
  <dcterms:modified xsi:type="dcterms:W3CDTF">2025-10-01T03:21:00Z</dcterms:modified>
  <cp:revision>17</cp:revision>
  <dc:subject/>
  <dc:title/>
</cp:coreProperties>
</file>